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540"/>
      </w:tblGrid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представителей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0" w:type="dxa"/>
            <w:tcBorders/>
            <w:vAlign w:val="bottom"/>
          </w:tcPr>
          <w:p>
            <w:pPr>
              <w:pStyle w:val="Normal"/>
              <w:ind w:right="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 от 21 сентября 2010г.   №16/33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 внесении изменений в решение 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я представителей г.Владикавказ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9.12.2009 г. №11/103 "О бюджете муниципального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я город Владикавказ на 2010 год 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а плановый период 2011 и 2012 гг."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5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представителей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Владикавказ от 29.12.2009 г. №11/103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распорядителей и получателей</w:t>
            </w:r>
          </w:p>
        </w:tc>
      </w:tr>
      <w:tr>
        <w:trPr>
          <w:trHeight w:val="285" w:hRule="atLeast"/>
        </w:trPr>
        <w:tc>
          <w:tcPr>
            <w:tcW w:w="10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х средств из бюджета муниципального образования г.Владикавка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а 2010 год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9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естного самоуправления г.Владикавказ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9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(Префектура) внутригородского Иристонского района г.Владикавказа</w:t>
            </w:r>
          </w:p>
        </w:tc>
      </w:tr>
      <w:tr>
        <w:trPr>
          <w:trHeight w:val="16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трация (Префектура) внутригородского Северо-Западного района г.Владикавказ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трация (Префектура) внутригородского Затеречного района г.Владикавказ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2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трация (Префектура) внутригородского Промышленного района г.Владикавказа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равление культуры администрации местного самоуправления г. Владикавказа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кавказский муниципальный центр досуга и культуры "Радуга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кавказское муниципальное учреждение "Площадь фонтанов"</w:t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культуры Центральный Парк Культуры и Отдыха им. К.Л. Хетагурова</w:t>
            </w:r>
          </w:p>
        </w:tc>
      </w:tr>
      <w:tr>
        <w:trPr>
          <w:trHeight w:val="16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- детская художественная школа им. С.Д. Тавасиева</w:t>
            </w:r>
          </w:p>
        </w:tc>
      </w:tr>
      <w:tr>
        <w:trPr>
          <w:trHeight w:val="1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культуры г.Владикавказа-специальная (авторская) музыкальная школа композиции</w:t>
            </w:r>
          </w:p>
        </w:tc>
      </w:tr>
      <w:tr>
        <w:trPr>
          <w:trHeight w:val="28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 учреждение- Школа искусств им. М.И. Глинки пос. Заводской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музыкальная школа N 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- музыкальная школа N 1 им. П.И.Чайковского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культуры- детская хоровая школа г. Владикавказа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, досуговое, образовательное учреждение –Детский парк им.В.А.Жуковского</w:t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4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населенных пунктов Редант 1,Редант 2, Балта,Чми,Ларс,Эзми Затеречного муниципального округа г.Владикавказа</w:t>
            </w:r>
          </w:p>
        </w:tc>
      </w:tr>
      <w:tr>
        <w:trPr>
          <w:trHeight w:val="15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по строительству администрации местного самоуправления г.Владикавказ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я дорожного строительства, благоустройства и озеленения администрации местного самоуправления г.Владикавказ</w:t>
            </w:r>
          </w:p>
        </w:tc>
      </w:tr>
      <w:tr>
        <w:trPr>
          <w:trHeight w:val="33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жилищно-коммунального хозяйства и энергетики администрации местного самоуправления города Владикавказ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кавказское муниципальное учреждение  "Аварийно-диспетчерская служба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ое управление администрации местного самоуправления г. Владикавказ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управлению муниципальным имуществом и земельными ресурсами администрации местного самоуправления г.Владикавказа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2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"Редакция городской газеты "ВЛАДИКАВКАЗ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 муниципальное учреждение "Дирекция инвестиционных проектов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4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"Геоаудит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 общеобразовательное учреждение средняя общеобразовательная школа N 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учреждение средняя общеобразовательная школа N 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учреждение Гимназия N 4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е общеобразовательное  учреждение гимназия N 5 ордена "Знак почета"  им.А.В.Луначарского 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0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1 с углубленным изучением английского язык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2</w:t>
            </w:r>
          </w:p>
        </w:tc>
      </w:tr>
      <w:tr>
        <w:trPr>
          <w:trHeight w:val="34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3 им. К. Хетагуров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Гимназия N 1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7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8  с углубленным изучением отдельных  предметов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2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2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2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2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26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27 имени Ю.С. Кучиева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29 с углубленным изучением английского язык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30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33 имени Заурбека Калоев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3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37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38 (многопрофильная)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3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40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41 с углубленным изучением немецкого язык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4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43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 многопрофильная школа N 44 им. В. Кудзоев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гимназия  N  45 им. Ж.Дюмезиля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4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4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5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- лицей г. Владикавказа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основная общеобразовательная  школа с.Чми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 школа с.Балт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учреждение средняя общеобразовательная школа N 3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учреждение средняя общеобразовательная школа N 34</w:t>
            </w:r>
          </w:p>
        </w:tc>
      </w:tr>
      <w:tr>
        <w:trPr>
          <w:trHeight w:val="2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2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разовательное учреждение "Вечерняя (сменная) общеобразовательная школа N 2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разовательное учреждение дополнительного образования детей Дом детского технического творчества</w:t>
            </w:r>
          </w:p>
        </w:tc>
      </w:tr>
      <w:tr>
        <w:trPr>
          <w:trHeight w:val="46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 образования детей-Центр развития творчества детей и юношества  "Интеллект"</w:t>
            </w:r>
          </w:p>
        </w:tc>
      </w:tr>
      <w:tr>
        <w:trPr>
          <w:trHeight w:val="34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 детей - Центр эстетического воспитания детей "Творчество"</w:t>
            </w:r>
          </w:p>
        </w:tc>
      </w:tr>
      <w:tr>
        <w:trPr>
          <w:trHeight w:val="35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- Центр развития творчества детей и юношества "Нарт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-Центр "Прометей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5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- Дом детской культуры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разовательное учреждение дополнительного образования детей детско-юношеская спортивная школа  N 2</w:t>
            </w:r>
          </w:p>
        </w:tc>
      </w:tr>
      <w:tr>
        <w:trPr>
          <w:trHeight w:val="34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разовательное учреждение дополнительного образования детей детско-юношеская спортивная школа  N 3</w:t>
            </w:r>
          </w:p>
        </w:tc>
      </w:tr>
      <w:tr>
        <w:trPr>
          <w:trHeight w:val="42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разовательное учреждение дополнительного образования детей детско-юношеская спортивная школа  N 5</w:t>
            </w:r>
          </w:p>
        </w:tc>
      </w:tr>
      <w:tr>
        <w:trPr>
          <w:trHeight w:val="38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Муниципальное образовательное учреждение дополнительного образования детей специализированная детско-юношеская спортивная школа олимпийского резерва "Олимп"</w:t>
            </w:r>
          </w:p>
        </w:tc>
      </w:tr>
      <w:tr>
        <w:trPr>
          <w:trHeight w:val="40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разовательное учреждение дополнительного образования детей специализированная детско-юношеская спортивная школа олимпийского резерва легкой атлетики</w:t>
            </w:r>
          </w:p>
        </w:tc>
      </w:tr>
      <w:tr>
        <w:trPr>
          <w:trHeight w:val="45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ое образовательное учреждение дополнительного образования детей специализированная детско-юношеская спортивная школа олимпийского резерва художественной гимнастики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7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"Организационно-методический центр"</w:t>
            </w:r>
          </w:p>
        </w:tc>
      </w:tr>
      <w:tr>
        <w:trPr>
          <w:trHeight w:val="21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2 комбинированного вида</w:t>
            </w:r>
          </w:p>
        </w:tc>
      </w:tr>
      <w:tr>
        <w:trPr>
          <w:trHeight w:val="18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7 комбинированного вид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</w:t>
            </w:r>
          </w:p>
        </w:tc>
      </w:tr>
      <w:tr>
        <w:trPr>
          <w:trHeight w:val="2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10 общеразвивающе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14 общеразвивающе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17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е дошкольное образовательное учреждение детский сад N 21 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22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24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27 общеразвивающе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30 г. Владикавказ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е Дошкольное образовательное учреждение Детский сад N 31 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34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37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38 общеразвивающе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39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40 общеразвивающе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41 общеразвивающего вида "Гномик"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45 общеразвивающе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46   комбинированного вида "Дюймовочка"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47 общеразвивающе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 N 49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 N 51 общеразвивающе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52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 N 55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59 комбинированного вида "Светлячок"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60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61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63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64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65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67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68 общеразвивающе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71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е дошкольное образовательное учреждение детский сад N 72  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74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е дошкольное образовательное учреждение детский сад N 75 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 N 77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е дошкольное образовательное учреждение детский сад N 79 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0 общеразвивающе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1 Присмотра и оздоровления с приоритетным осуществлением санитарно-гигиенических, профилактических и оздоровительных мероприятий и процедур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е дошкольное образовательное учреждение детский сад N 83 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5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6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7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8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9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91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 учреждение детский сад N 92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93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95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96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97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98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99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103  общеразвивающего вида "Золотая рыбка"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105 общеразвивающе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106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107 комбинированного вида "Суадон"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173 общеразвивающе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4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Клиническая больница скорой помощи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Родильный дом N 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Родильный дом N 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Поликлиника N 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Поликлиника N 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Поликлиника N 3</w:t>
            </w:r>
          </w:p>
        </w:tc>
      </w:tr>
      <w:tr>
        <w:trPr>
          <w:trHeight w:val="20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Городская поликлиника N 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Поликлиника N 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- Поликлиника N 6</w:t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Универсальная поликлиника N 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здравоохранения - Врачебная амбулатория п. Заводской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Детская поликлиника N 1</w:t>
            </w:r>
          </w:p>
        </w:tc>
      </w:tr>
      <w:tr>
        <w:trPr>
          <w:trHeight w:val="16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Детская поликлиника N 2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Детская поликлиника N 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Детская поликлиника N 4</w:t>
            </w:r>
          </w:p>
        </w:tc>
      </w:tr>
      <w:tr>
        <w:trPr>
          <w:trHeight w:val="4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Станция скорой медицинской помощи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6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Детская молочная кухня</w:t>
            </w:r>
          </w:p>
        </w:tc>
      </w:tr>
      <w:tr>
        <w:trPr>
          <w:trHeight w:val="4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9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 "Телевизионный информационный центр-Владикавказ-ТВ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0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"Владикавказский городской лес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стерство внутренних дел по Республике Северная Осетия-Алания</w:t>
            </w:r>
          </w:p>
        </w:tc>
      </w:tr>
      <w:tr>
        <w:trPr>
          <w:trHeight w:val="43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Государственной инспекции безопасности дорожного движения Министерства внутренних дел по Республике Северная Осетия-Алания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рание представителей г. Владикавказ</w:t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5</w:t>
            </w:r>
          </w:p>
        </w:tc>
        <w:tc>
          <w:tcPr>
            <w:tcW w:w="9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ладикавказское муниципальное учреждение </w:t>
            </w:r>
            <w:r>
              <w:rPr>
                <w:b/>
                <w:bCs/>
                <w:sz w:val="20"/>
                <w:szCs w:val="20"/>
                <w:lang w:val="en-US"/>
              </w:rPr>
              <w:t>“</w:t>
            </w:r>
            <w:r>
              <w:rPr>
                <w:b/>
                <w:bCs/>
                <w:sz w:val="20"/>
                <w:szCs w:val="20"/>
              </w:rPr>
              <w:t>Владпитомник</w:t>
            </w:r>
            <w:r>
              <w:rPr>
                <w:b/>
                <w:bCs/>
                <w:sz w:val="20"/>
                <w:szCs w:val="20"/>
                <w:lang w:val="en-US"/>
              </w:rPr>
              <w:t>”</w:t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6</w:t>
            </w:r>
          </w:p>
        </w:tc>
        <w:tc>
          <w:tcPr>
            <w:tcW w:w="9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транспортного и хозяйственного обеспечения АМС</w:t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</w:t>
            </w:r>
          </w:p>
        </w:tc>
        <w:tc>
          <w:tcPr>
            <w:tcW w:w="9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внутренних дел по г.Владикавказ Министерства внутренних дел по Республике Северная Осетия-Ал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1:58:00Z</dcterms:created>
  <dc:creator>User</dc:creator>
  <dc:description/>
  <cp:keywords/>
  <dc:language>en-US</dc:language>
  <cp:lastModifiedBy>net</cp:lastModifiedBy>
  <cp:lastPrinted>2010-01-26T10:47:00Z</cp:lastPrinted>
  <dcterms:modified xsi:type="dcterms:W3CDTF">2010-09-24T10:47:00Z</dcterms:modified>
  <cp:revision>37</cp:revision>
  <dc:subject/>
  <dc:title>Приложение №5</dc:title>
</cp:coreProperties>
</file>